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О Б Р А З Л О Ж Е Њ Е</w:t>
      </w:r>
    </w:p>
    <w:p>
      <w:pPr>
        <w:pStyle w:val="Default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I. УСТАВНИ ОСНОВ ЗА ДОНОШЕЊЕ ЗАКОНА 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. РАЗЛОЗИ ЗА ПОТВРЂИВАЊЕ УГОВОРА</w:t>
      </w:r>
    </w:p>
    <w:p>
      <w:pPr>
        <w:pStyle w:val="Default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Разлози за потврђивањe Уговора о зајму (Пројекат Наука) између Републике Србије и Европске банке за обнову и развој, потписаног у Београду 16. јуна 2023. године (у даљем тексту: Уговор о зајму), садржани су у чињеници да је Европска банка за обнову и развој одобрила зајам од 80.000.000 евра Републици Србији, као зајмопримцу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  <w:t>Према одредби члана 5. став 2. Закона о јавном дугу („Службени гласник РС”, бр. 61/05, 107/09, 78/11, 68/15, 95/18, 91/19 и 149/20) Народна скупштина Републике Србије, између осталог, одлучује о задуживању Републике путем узимања дугорочних креди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CS"/>
        </w:rPr>
        <w:t>Такође, Народна скупштина потврђује Уговор о зајму, као међународни уговор, у складу са одредбама члана 14. став 1. Закона о закључивању и извршавању међународних уговора („Службени гласник РС”, број 32/13).</w:t>
      </w:r>
    </w:p>
    <w:p>
      <w:pPr>
        <w:pStyle w:val="Normal"/>
        <w:ind w:firstLine="720"/>
        <w:jc w:val="both"/>
        <w:rPr/>
      </w:pPr>
      <w:r>
        <w:rPr>
          <w:lang w:val="sr-CS" w:eastAsia="sr-Latn-CS"/>
        </w:rPr>
        <w:t xml:space="preserve">Законом о буџету Републике Србије за 2023. годину </w:t>
      </w:r>
      <w:r>
        <w:rPr>
          <w:lang w:val="sr-CS"/>
        </w:rPr>
        <w:t xml:space="preserve">(„Службени гласник РС”, број 138/22) </w:t>
      </w:r>
      <w:r>
        <w:rPr>
          <w:lang w:val="sr-CS" w:eastAsia="sr-Latn-CS"/>
        </w:rPr>
        <w:t xml:space="preserve">у члану 3.Б. одобрено је задуживање код </w:t>
      </w:r>
      <w:r>
        <w:rPr>
          <w:lang w:val="sr-CS"/>
        </w:rPr>
        <w:t>Европске банке за обнову и развој (у даљем тексту: Банка) з</w:t>
      </w:r>
      <w:r>
        <w:rPr>
          <w:lang w:val="sr-CS" w:eastAsia="sr-Latn-CS"/>
        </w:rPr>
        <w:t>а спровођење Проширење Научно-технолошких паркова (у даљем тексту: Пројекат), у износу до 80.000.000 евра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Циљ овог државног пројекта јесте да се настави са континуираним улагањем у научну и иновациону инфраструктуру у Србији.</w:t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>У оквиру пројекта „Истраживање и развој у јавном сектору</w:t>
      </w:r>
      <w:r>
        <w:rPr>
          <w:lang w:val="sr-CS"/>
        </w:rPr>
        <w:t>”</w:t>
      </w:r>
      <w:r>
        <w:rPr>
          <w:lang w:val="sr-CS" w:eastAsia="sr-Latn-CS"/>
        </w:rPr>
        <w:t xml:space="preserve"> Република Србија је   изградила објекат Научно-технолошког парка Ниш, површине од 14.096,48 m</w:t>
      </w:r>
      <w:r>
        <w:rPr>
          <w:vertAlign w:val="superscript"/>
          <w:lang w:val="sr-CS" w:eastAsia="sr-Latn-CS"/>
        </w:rPr>
        <w:t>2</w:t>
      </w:r>
      <w:r>
        <w:rPr>
          <w:lang w:val="sr-CS" w:eastAsia="sr-Latn-CS"/>
        </w:rPr>
        <w:t>. Вредност инвестиције је износила 12.500.000,00 евра. На основу Закључка Владе 05 Број: 022-11497/2019 од 21. новембра 2019. године у партнерству Владе, града Ниша и Универзитета у Нишу основано је, и у АПР-у регистровано 21. фебруара 2020. године, привредно друштво Научно технолошки парк Ниш доо. Влада је дана 24. септембра 2020. године донела Закључак 05 Број: 022-7365/2020 којим је усвојен Програм управљања и развоја Научно технолошког парка Ниш за период 2020–2025. године. Министарство просвете, науке и технолошког развоја је на основу поменутог закључка обезбедило кроз субвенцију средства за подршку раду НТП Ниш у 2022. години, у износу од 20.000.000,00 динара.</w:t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>У оквиру Пројекта проширења Научно-технолошког парка у Чачку, Влада је у сарадњи са Републичком дирекцијом за имовину Републике Србије у својину Републике Србије, а за потребе рада Научно-технолошког парка Чачак, прибавила објекат површине 5.240,00 m</w:t>
      </w:r>
      <w:r>
        <w:rPr>
          <w:vertAlign w:val="superscript"/>
          <w:lang w:val="sr-CS" w:eastAsia="sr-Latn-CS"/>
        </w:rPr>
        <w:t>2</w:t>
      </w:r>
      <w:r>
        <w:rPr>
          <w:lang w:val="sr-CS" w:eastAsia="sr-Latn-CS"/>
        </w:rPr>
        <w:t>. Вредност инвестиције која се односи на објекат је 270.500.000,00 динара. Поред адаптације објекта спроведен је и поступак набавке опреме за коју је Влада, преко Министарства просвете, науке и технолошког развоја издвојила 60.000.000,00 динара. Друштву са ограниченом одговорношћу Научно-технолошки парк Чачак приступила је Република Србија 4. јуна 2020. године са оснивачким уделом од 40% у основном капиталу. Влада је дана 17. децембра 2020. године донела Закључак 05 Број: 022-10486/2020 којим је усвојен Програм управљања и развоја Друштва са ограниченом одговорношћу Научно-технолошки парк Чачак за период 2020-2025. године. Министарство просвете, науке и технолошког развоја је на основу поменутог закључка обезбедило кроз субвенцију средства за подршку раду НТП Чачак у 2022. години, у износу од 12.000.000,00 динара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Бизнис Инкубатор је основао град Крушевац са идејом и намером да својим станарима створи адекватно и модерно пословно окружење које ће им омогућити успешно превазилажење почетне, уједно и најкритичније фазе њиховог пословања, пружањем потребних знања, ресурса и алата за раст и развој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Програм бизнис инкубације је нарочито важан зато што се многи предузетници на самом почетку рада суочавају са проблемом недостатка почетног капитала, недовољног искуства у управљању предузећем и непознавања тржишта.</w:t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>Основни циљ за формирање и постојање Бизнис Инкубатора је унапређење развоја предузетништва које омогућава раст нових предузећа, отварање радних места и развој нових технологија и идеја. Искуство показује да стартап предузећа која су развијена у бизнис инкубаторима остварују ниже стопе пословног неуспеха, за разлику од предузећа која су развијена ван инкубатора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 xml:space="preserve">Постојећи бизнис инкубатор у Крушевцу би наставио свој живот, али је важно да се њихова идеја прошири и модернизује, будући да потреба поменутог региона превазилази тренутне капацитете у Бизнис инкубатор центру. </w:t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>Важно је истаћи и то да је Научно – технолошки парк у Нишу тренутно  домаћин за 54 компаније, од којих у оквиру зграде послује 37 компанија чланова и то преко 20 стартапова и 16 технолошко – развојних компанија, док је 17 виртуелних чланова. НТП на годишњем нивоу организује велики број догађаја и окупља на хиљаде људи. Тренутни капацитети су попуњени и на постојећих 14.096,48 m</w:t>
      </w:r>
      <w:r>
        <w:rPr>
          <w:vertAlign w:val="superscript"/>
          <w:lang w:val="sr-CS" w:eastAsia="sr-Latn-CS"/>
        </w:rPr>
        <w:t>2</w:t>
      </w:r>
      <w:r>
        <w:rPr>
          <w:lang w:val="sr-CS" w:eastAsia="sr-Latn-CS"/>
        </w:rPr>
        <w:t>. Овим зајмом предвиђена је изградња нове зграде површине од преко 13,000 m</w:t>
      </w:r>
      <w:r>
        <w:rPr>
          <w:vertAlign w:val="superscript"/>
          <w:lang w:val="sr-CS" w:eastAsia="sr-Latn-CS"/>
        </w:rPr>
        <w:t>2</w:t>
      </w:r>
      <w:r>
        <w:rPr>
          <w:lang w:val="sr-CS" w:eastAsia="sr-Latn-C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>Отварањем Научно – технолошког парка у Чачку, цео тај регион је доживео препород. У НТП Чачак на 5,240,00 тренутних m</w:t>
      </w:r>
      <w:r>
        <w:rPr>
          <w:vertAlign w:val="superscript"/>
          <w:lang w:val="sr-CS" w:eastAsia="sr-Latn-CS"/>
        </w:rPr>
        <w:t>2</w:t>
      </w:r>
      <w:r>
        <w:rPr>
          <w:lang w:val="sr-CS" w:eastAsia="sr-Latn-CS"/>
        </w:rPr>
        <w:t xml:space="preserve"> послује 24 компанија, од чега су 15 виртуелних. У погледу зрелости имамо 16 стартапа и осам технолошко – развојних компанија чланица са укупно 90 запослених. Проширењем, које би било финансирано из овог зајма, планира се додатна квадратура у износу од 12,368 m</w:t>
      </w:r>
      <w:r>
        <w:rPr>
          <w:vertAlign w:val="superscript"/>
          <w:lang w:val="sr-CS" w:eastAsia="sr-Latn-CS"/>
        </w:rPr>
        <w:t>2</w:t>
      </w:r>
      <w:r>
        <w:rPr>
          <w:lang w:val="sr-CS" w:eastAsia="sr-Latn-CS"/>
        </w:rPr>
        <w:t>.</w:t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>У Бизнис инкубатор центру у Крушевцу на преко 1.630 m</w:t>
      </w:r>
      <w:r>
        <w:rPr>
          <w:vertAlign w:val="superscript"/>
          <w:lang w:val="sr-CS" w:eastAsia="sr-Latn-CS"/>
        </w:rPr>
        <w:t>2</w:t>
      </w:r>
      <w:r>
        <w:rPr>
          <w:lang w:val="sr-CS" w:eastAsia="sr-Latn-CS"/>
        </w:rPr>
        <w:t xml:space="preserve"> послује 19 компанија. Након детаљне анализе, дошли смо до закључка да је потребно да индустрија у овом делу поново оживи. Зато је у плану изградња Регионалног индустријско – технолошког парка Крушевац на преко 11,000 m</w:t>
      </w:r>
      <w:r>
        <w:rPr>
          <w:vertAlign w:val="superscript"/>
          <w:lang w:val="sr-CS" w:eastAsia="sr-Latn-CS"/>
        </w:rPr>
        <w:t>2</w:t>
      </w:r>
      <w:r>
        <w:rPr>
          <w:lang w:val="sr-CS" w:eastAsia="sr-Latn-C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>У пројектном уговору стоји да је сваки ентитет пројекта дужан да сарађује са зајмопримцем, у спровођењу пројекта. У ту сврху, сваки ентитет пројекта ће, осим ако Банка другачије не одобри, спроводити технички пројекат сарадње у складу са „Terms of reference”, одржавати под својим управљањем објекте пројекта који су финансирани од средстава зајма, обезбедити најмање 90% опште изнајмљиве површине сваког од објеката пројекта који су финансирани од средстава зајма и управљани од стране тог ентитета пројекта буде изнајмљено или обезбеђено за коришћење од стране привредних субјеката итд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Закључком Владе 05 Број: 48-4993/2023 од 8. јуна 2023. године утврђена је Основа за вођење преговора са Европском банком за обнову и развој, усвојен Нацрт уговора о зајму (Пројекат Наука) између Републике Србије и Европске банке за обнову и развој и овлашћен потпредседник Владе и министар финансија да потпише предметни уговор о зајм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ма одредбама Стандардних услова пословања од 5. новембра 2021. године, које Банка примењује у својој пословној политици и пракси код одобравања позајмица клијентима, овај зајам је одобрен под следећим финансијским условима:</w:t>
      </w:r>
      <w:r>
        <w:br w:type="page"/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зајмопримац: Република Србиј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износ задужења 80.000.000 ев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зајмопримац отплаћује Траншу 1 у 15 једнаких (или приближно једнаких, колико је могуће) полугодишњих рата, 20. јуна и 20. децембра сваке године, при чему је први Датум отплате зајма 20. децембар 2025. године, а последњи Датум отплате зајма је 20. децембар 2032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зајмопримац отплаћује Траншу 2 у 13 једнаких (или приближно једнаких, колико је могуће) полугодишњих рата, 20. јуна и 20. децембра сваке године, при чему је први Датум отплате зајма 20. децембар 2026. године, а последњи Датум отплате зајма је 20. децембар 2032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датуми плаћања обавеза (камате, провизија и доспелих рата главнице) су 20. јун и 20. децембар сваке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крајњи датум расположивости за Траншу 1 је 20. јун 2026. године или каснији датум који Банка може по свом нахођењу да одреди и обавести о томе зајмопримц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крајњи датум расположивости за Траншу 2 је 20. јун 2027. године или каснији датум који Банка може по свом нахођењу да одреди и обавести о томе зајмопримц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исплата средстава зајма ће се вршити на основу захтева о повлачењу, чији је минимални износ 100.000 ев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примена варијабилне каматне стопе једнаке референтној каматној стопи - шестомесечни EURIBOR, увећаној за фиксну маржу од 1%, уз могућност да се каматна стопа фиксира ако се процени да је то повољнија опција са становишта управљања јавним дуг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предвиђена могућност превремене отплате, као и отказивања зајма у минималном износу од 2.000.000 ев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провизија која се плаћа Банци на неповучени део зајма од 0,5% годишњ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lang w:val="sr-CS"/>
        </w:rPr>
        <w:t>уписна накнада по стопи од 1% укупног износа зајма плаћа се Банци једнократно из сопствених средстава зајмопримц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Default"/>
        <w:spacing w:before="0" w:after="12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III. ОБЈАШЊЕЊЕ ОСНОВНИХ ПРАВНИХ ИНСТИТУТА И ПОЈЕДИНАЧНИХ РЕШЕЊА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Одредбом члана 1. овог закона предвиђа се потврђивање Уговора о зајму (Пројекат Наука) између Републике Србије и Европске банке за обнову и развој, који је потписан у Београду, 16. јуна 2023. године </w:t>
      </w:r>
      <w:r>
        <w:rPr>
          <w:rFonts w:cs="Times New Roman" w:ascii="Times New Roman" w:hAnsi="Times New Roman"/>
          <w:lang w:val="sr-CS"/>
        </w:rPr>
        <w:t xml:space="preserve">у оригиналу на енглеском језику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Одредба члана 2. овог закона садржи текст Уговора о зајму (Пројекат Наука) између Републике Србије и Европске банке за обнову и развој, у оригиналу на енглеском језику и преводу на српски језик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У одредби члана 3. </w:t>
      </w:r>
      <w:r>
        <w:rPr>
          <w:rFonts w:cs="Times New Roman" w:ascii="Times New Roman" w:hAnsi="Times New Roman"/>
          <w:color w:val="000000"/>
          <w:lang w:val="sr-RS"/>
        </w:rPr>
        <w:t xml:space="preserve">овог </w:t>
      </w:r>
      <w:r>
        <w:rPr>
          <w:rFonts w:cs="Times New Roman" w:ascii="Times New Roman" w:hAnsi="Times New Roman"/>
          <w:color w:val="000000"/>
          <w:lang w:val="sr-CS"/>
        </w:rPr>
        <w:t xml:space="preserve">закона уређује се ступање на снагу овог закона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spacing w:before="0" w:after="12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IV. ФИНАНСИЈСКЕ ОБАВЕЗЕ И ПРОЦЕНА ФИНАНСИЈСКИХ СРЕДСТАВА КОЈА НАСТАЈУ ИЗВРШАВАЊЕМ ЗАКОН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За спровођење овог закона обезбеђиваће се средства у буџету Републике Србије.</w:t>
      </w:r>
    </w:p>
    <w:sectPr>
      <w:footerReference w:type="default" r:id="rId2"/>
      <w:footerReference w:type="first" r:id="rId3"/>
      <w:type w:val="nextPage"/>
      <w:pgSz w:w="12240" w:h="15840"/>
      <w:pgMar w:left="1260" w:right="1260" w:gutter="0" w:header="0" w:top="108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sr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eastAsia="Calibri" w:cs="Arial"/>
      <w:sz w:val="16"/>
      <w:szCs w:val="16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5:51:00Z</dcterms:created>
  <dc:creator>admin</dc:creator>
  <dc:description/>
  <cp:keywords/>
  <dc:language>en-US</dc:language>
  <cp:lastModifiedBy>Andjelka Opacic</cp:lastModifiedBy>
  <cp:lastPrinted>2023-06-16T12:13:00Z</cp:lastPrinted>
  <dcterms:modified xsi:type="dcterms:W3CDTF">2023-06-23T05:51:00Z</dcterms:modified>
  <cp:revision>2</cp:revision>
  <dc:subject/>
  <dc:title/>
</cp:coreProperties>
</file>